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ообщение о возможном установлении публичного сервитута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вязи с поступившим ходатайством ПАО «Газпром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возможном установлении публичного сервитута, сроком на 49 лет, в отношении земель, государственная собственность на которые не разграничена, в границах кадастровых кварталов 56:21:2601002, 56:21:2602001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 целях эксплуатации существующего линейного объекта электросетевого хозяйства регионального значения ПАО «Газпром» - «ВЛ-35кВ ОГПЗ-1 ПС «Чернореченская» 1 и 2 линия», согласно приложенному описанию местоположения границ публичного сервитут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авообладатели указанных выше земель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земли с приложением копий документов, подтверждающих эти права (обременения прав) и с указанием способа связи с правообладателями указанных земель (адрес, телефон, адрес электронной почты и т.д.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хема территориального планирования Оренбургской области, предусматривающая размещение указанного линейного объекта электросетевого, утверждена постановлением Правительства Оренбургской области от 07.07.2011 № 579-п (в редакции постановления Правительства Оренбургской области от 31.05.2024 № 464-п (п.641, п. 642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https://minstroyoren.orb.ru/activity/1558/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https://mpr.orb.ru, на официальном сайте администрации муниципального образования Чернореченский сельсовет Оренбургского района Оренбургской области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https://чернореческий.рф/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, в периодическом печатном издании, распространяемом на территории муниципального образования «Чернореченский вестник», а также на информационных стендах, установленных уставом муниципального образования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oren.orb.ru/activity/1558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12:00Z</dcterms:created>
  <dc:creator>Нестеренко</dc:creator>
  <dc:description/>
  <cp:keywords/>
  <dc:language>en-US</dc:language>
  <cp:lastModifiedBy>Татьяна А. Меньшикова</cp:lastModifiedBy>
  <cp:lastPrinted>2024-12-26T16:32:00Z</cp:lastPrinted>
  <dcterms:modified xsi:type="dcterms:W3CDTF">2024-12-26T11:32:00Z</dcterms:modified>
  <cp:revision>20</cp:revision>
  <dc:subject/>
  <dc:title/>
</cp:coreProperties>
</file>